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138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08.873/2021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OBJETO: REGISTRO DE PREÇO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 xml:space="preserve">para futura e eventual </w:t>
      </w:r>
      <w:r>
        <w:rPr>
          <w:rFonts w:cs="Calibri" w:ascii="Azo Sans Md;Calibri" w:hAnsi="Azo Sans Md;Calibri"/>
          <w:b/>
          <w:bCs/>
          <w:sz w:val="24"/>
          <w:szCs w:val="24"/>
        </w:rPr>
        <w:t>contratação de empresa especializada para a REALIZAÇÃO DE ESTUDO LIQUÓRICO COM BANDAS OLIGOCLONAIS, para atender as necessidades dos pacientes internados no Hospital Municipal Raul Sertã</w:t>
      </w:r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138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138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873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873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22352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8.873/2021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7.6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8.873/2021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6-05T13:35:00Z</dcterms:modified>
  <cp:revision>30</cp:revision>
  <dc:subject/>
  <dc:title>Ilmo Sr</dc:title>
</cp:coreProperties>
</file>